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</w:r>
      <w:r>
        <w:rPr>
          <w:sz w:val="144"/>
          <w:sz w:val="144"/>
          <w:szCs w:val="144"/>
        </w:rPr>
        <w:t>แผนสุขภาพชุมชน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</w:rPr>
        <w:t>กองทุนหลักประกันสุขภาพเทศบาลตำบลท่าเยี่ยม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</w:rPr>
        <w:t>อำเภอโชคชัย</w:t>
      </w:r>
      <w:r>
        <w:rPr>
          <w:rFonts w:cs="Times New Roman"/>
          <w:sz w:val="96"/>
          <w:sz w:val="96"/>
          <w:szCs w:val="96"/>
        </w:rPr>
        <w:t xml:space="preserve">     </w:t>
      </w:r>
      <w:r>
        <w:rPr>
          <w:sz w:val="96"/>
          <w:sz w:val="96"/>
          <w:szCs w:val="96"/>
        </w:rPr>
        <w:t>จังหวัดนครราชสีมา</w:t>
      </w:r>
    </w:p>
    <w:p>
      <w:pPr>
        <w:pStyle w:val="Normal"/>
        <w:tabs>
          <w:tab w:val="clear" w:pos="720"/>
          <w:tab w:val="left" w:pos="280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0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80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บทนำ</w:t>
      </w:r>
    </w:p>
    <w:p>
      <w:pPr>
        <w:pStyle w:val="Normal"/>
        <w:tabs>
          <w:tab w:val="clear" w:pos="720"/>
          <w:tab w:val="left" w:pos="280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1 </w:t>
      </w:r>
      <w:r>
        <w:rPr>
          <w:rFonts w:ascii="Angsana New" w:hAnsi="Angsana New" w:cs="Angsana New"/>
          <w:b/>
          <w:b/>
          <w:bCs/>
          <w:u w:val="single"/>
        </w:rPr>
        <w:t>ลักษณะของแผนสุขภาพชุมชน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สุขภาพชุมชน 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 แผนงานด้านสุขภาพของประชาชนโดยประชาชนเพื่อประชาชน  เป็นกระบวนการที่ประชาชนมี่ส่วนร่วมคิด  ร่วมค้นหา  ร่วมเรียนรู้  ร่วมกำหนดทิศทาง  ร่วมจัดกิจกรรมการพัฒนา  และร่วมรับผลประโยชน์  โดยเริ่มจากการคัดเลือกแกนนำ  การทบทวนงานในอดีต  กำหนดอนาค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 xml:space="preserve">  การสำรวจข้อมูล  วิเคราะห์ข้อมูล  กำหนดปัญหา  และการประเมินศักยภาพชุมชน  เพื่อใช้เป็นเครื่องมือให้เกิดการทบทวนตนเอง  โดยคำนึงถึงศักยภาพ  ทรัพยากร  ภูมิปัญญา  วิถีชีวิต  วัฒนธรรมและสิ่งแวดล้อมในชุมชน  รวมทั้งแก้ไขปัญหาที่เกิดขึ้นตามศักยภาพของชุมชน  กระตุ้นประชาชนให้เกิดความกระตือรือร้นในการพัฒนาชุมชนของตนเอง  ตลอดจนให้ความร่วมมือกับกิจกรรมด้านสุขภาพ    และร่วมติดตามประเมินผล    โดยสามารถขอรับการสนับสนุนจากหน่วยงานภายนอกได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/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ยุทธศาสตร์การพัฒนา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 กองทุนหลักประกันสุขภาพเทศบาลตำบลท่าเยี่ย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สัยทัศน์กองทุนหลักประกันสุขภาพเทศบาลตำบลท่าเยี่ย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”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ชนมีสุขภาพดี</w:t>
      </w:r>
      <w:r>
        <w:rPr>
          <w:rFonts w:ascii="Angsana New" w:hAnsi="Angsana New"/>
          <w:b/>
          <w:b/>
          <w:bCs/>
          <w:sz w:val="16"/>
          <w:sz w:val="16"/>
          <w:szCs w:val="16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เข้าถึงระบบบริการอย่างทั่วถึง   กองทุนตำบลพัฒนาอย่างยั่งยืน”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ยุทธศาสตร์การพัฒนา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ด้านดัง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CordiaNew;Arial Unicode MS"/>
          <w:sz w:val="32"/>
          <w:sz w:val="32"/>
          <w:szCs w:val="32"/>
        </w:rPr>
        <w:t>แนวทางการจัดบริการสุขภาพตามชุดสิทธิประโยชน์ ซึ่งประกอบด้วย</w:t>
      </w:r>
    </w:p>
    <w:p>
      <w:pPr>
        <w:pStyle w:val="Normal"/>
        <w:autoSpaceDE w:val="false"/>
        <w:ind w:left="1440"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eastAsia="CordiaNew;Arial Unicode MS"/>
          <w:sz w:val="32"/>
          <w:sz w:val="32"/>
          <w:szCs w:val="32"/>
        </w:rPr>
        <w:t>การจัดบริการชุดสิทธิประโยชน์สำหรับหญิงมีครรภ์</w:t>
      </w:r>
    </w:p>
    <w:p>
      <w:pPr>
        <w:pStyle w:val="Normal"/>
        <w:autoSpaceDE w:val="false"/>
        <w:ind w:left="2160" w:hanging="0"/>
        <w:jc w:val="left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eastAsia="CordiaNew;Arial Unicode MS"/>
          <w:sz w:val="32"/>
          <w:sz w:val="32"/>
          <w:szCs w:val="32"/>
        </w:rPr>
        <w:t>การจัดบริการชุดสิทธิประโยชน์สำหรับเด็กเล็ก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แรกเกิดถึงต่ำกว่า ๑ ปี </w:t>
      </w:r>
      <w:r>
        <w:rPr>
          <w:rFonts w:eastAsia="CordiaNew;Arial Unicode MS"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ind w:left="1440" w:firstLine="720"/>
        <w:jc w:val="left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การจัดบริการชุดสิทธิประโยชน์สำหรับเด็กโต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อายุ ๖ ปี ถึงต่ำกว่า ๒๕ ปี </w:t>
      </w:r>
      <w:r>
        <w:rPr>
          <w:rFonts w:eastAsia="CordiaNew;Arial Unicode MS"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ind w:left="2160" w:hanging="0"/>
        <w:jc w:val="left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การจัดบริการชุดสิทธิประโยชน์สำหรับผู้ใหญ่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อายุ ๒๕ ปี ขึ้นไป </w:t>
      </w:r>
      <w:r>
        <w:rPr>
          <w:rFonts w:eastAsia="CordiaNew;Arial Unicode MS"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ind w:left="1440"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eastAsia="CordiaNew;Arial Unicode MS"/>
          <w:sz w:val="32"/>
          <w:sz w:val="32"/>
          <w:szCs w:val="32"/>
        </w:rPr>
        <w:t>การจัดบริการชุดสิทธิประโยชน์สำหรับกลุ่มผู้พิการและทุพพลภาพ</w:t>
      </w:r>
    </w:p>
    <w:p>
      <w:pPr>
        <w:pStyle w:val="Normal"/>
        <w:autoSpaceDE w:val="false"/>
        <w:ind w:left="1440"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eastAsia="CordiaNew;Arial Unicode MS"/>
          <w:sz w:val="32"/>
          <w:sz w:val="32"/>
          <w:szCs w:val="32"/>
        </w:rPr>
        <w:t>การจัดบริการสิทธิประโยชน์กลุ่มผู้ประกอบอาชีพที่มีความเสี่ยงด้านสุขภาพ</w:t>
      </w:r>
    </w:p>
    <w:p>
      <w:pPr>
        <w:pStyle w:val="Normal"/>
        <w:autoSpaceDE w:val="false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eastAsia="CordiaNew;Arial Unicode MS"/>
          <w:sz w:val="32"/>
          <w:sz w:val="32"/>
          <w:szCs w:val="32"/>
        </w:rPr>
        <w:t>และสุขภาวะสิ่งแวดล้อม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;Arial Unicode MS"/>
          <w:sz w:val="32"/>
          <w:sz w:val="32"/>
          <w:szCs w:val="32"/>
        </w:rPr>
        <w:t>ยุทธศาสตร์ด้านการสนับสนุนหน่วยบริการสาธารณสุข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CordiaNew;Arial Unicode MS"/>
          <w:sz w:val="32"/>
          <w:sz w:val="32"/>
          <w:szCs w:val="32"/>
        </w:rPr>
        <w:t>ยุทธศาสตร์ด้านการสร้างเสริมสุขภาพ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20"/>
          <w:szCs w:val="20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CordiaNew;Arial Unicode MS"/>
          <w:sz w:val="32"/>
          <w:sz w:val="32"/>
          <w:szCs w:val="32"/>
        </w:rPr>
        <w:t>ยุทธศาสตร์ด้านการบริหารจัดการกองทุนสุขภาพตำบ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วัตถุประสงค์ในการจัดทำแผนสุขภาพชุมชน    กองทุนหลักประกันสุขภาพเทศบาลตำท่าเยี่ยม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ใช้เป็นแนวทางในการพัฒนาท้องถิ่นด้านการสาธารณสุข  ทั้ง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/>
          <w:sz w:val="32"/>
          <w:sz w:val="32"/>
          <w:szCs w:val="32"/>
        </w:rPr>
        <w:t>ยุทธศาสตร์การพัฒนาของสำนักงานกองทุนหลักประกันสุขภาพแห่งชาติ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ช้เป็นแนวทางในการจัดทำงบประมาณรายจ่ายประจำปีของกองทุนหลักประกันสุขภาพตำบลท่าเยี่ยมเพื่อเป็นการตอบสนองความต้องการของประชาชนในท้องถิ่น</w:t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u w:val="single"/>
        </w:rPr>
        <w:t>1.4</w:t>
      </w:r>
      <w:r>
        <w:rPr>
          <w:rFonts w:ascii="Angsana New" w:hAnsi="Angsana New" w:cs="Angsana New"/>
          <w:b/>
          <w:b/>
          <w:bCs/>
          <w:u w:val="single"/>
        </w:rPr>
        <w:t xml:space="preserve">ขั้นตอนในการจัดทำแผนสุขภาพชุมชนตำบล  กองทุนหลักประกันสุขภาพเทศบาลตำบลท่าเยี่ยม  </w:t>
      </w:r>
    </w:p>
    <w:p>
      <w:pPr>
        <w:pStyle w:val="TextBodyIndent"/>
        <w:ind w:left="720" w:hanging="0"/>
        <w:jc w:val="left"/>
        <w:rPr/>
      </w:pP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>จัดเตรียมข้อมูลที่เกี่ยวข้อง  สร้างเครือข่าย  สร้างความเข้าใจกับประชาชนในพื้นที่</w:t>
      </w:r>
    </w:p>
    <w:p>
      <w:pPr>
        <w:pStyle w:val="TextBodyIndent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ascii="Angsana New" w:hAnsi="Angsana New" w:cs="Angsana New"/>
        </w:rPr>
        <w:t>คณะกรรมการ ฯ  จัดเวทีประชาคม  รับฟังความคิดเห็นของประชาชน  หน่วยงาน  องค์กรทุกภาคส่วนในพื้นที่</w:t>
      </w:r>
    </w:p>
    <w:p>
      <w:pPr>
        <w:pStyle w:val="TextBodyIndent"/>
        <w:ind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ทราบถึงปัญหาและความต้องการพัฒนาที่แท้จริง</w:t>
      </w:r>
    </w:p>
    <w:p>
      <w:pPr>
        <w:pStyle w:val="TextBodyIndent"/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cs="Angsana New"/>
        </w:rPr>
        <w:t>วิเคราะห์ข้อมูล     ปัญหา    ความต้องการพัฒนา  จัดลำดับความสำคัญ</w:t>
      </w:r>
    </w:p>
    <w:p>
      <w:pPr>
        <w:pStyle w:val="TextBodyIndent"/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</w:t>
      </w:r>
      <w:r>
        <w:rPr>
          <w:rFonts w:ascii="Angsana New" w:hAnsi="Angsana New" w:cs="Angsana New"/>
        </w:rPr>
        <w:t>นำข้อมูลที่ได้เข้าสู่การพิจารณาของคณะกรรมการกองทุน ฯ  เพื่อจัดทำเป็นแผนสุขภาพชุมชน  และประกาศใช้ต่อไป</w:t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1.5 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การติดตามประเมินผล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การติดตามผล  </w:t>
      </w:r>
      <w:r>
        <w:rPr>
          <w:rFonts w:ascii="Angsana New" w:hAnsi="Angsana New" w:eastAsia="CordiaNew;Arial Unicode MS"/>
          <w:sz w:val="32"/>
          <w:sz w:val="32"/>
          <w:szCs w:val="32"/>
        </w:rPr>
        <w:t>คือ การตรวจสอบงานที่ทำเพื่อแสดงให้เห็นว่าเกิดอะไรขึ้นในภาคปฏิบัติ ด้วยการติดตามและบันทึกผลการปฏิบัติงานอย่างต่อเนื่อง ว่าได้มีการปฏิบัติตามขั้นตอน</w:t>
      </w:r>
      <w:r>
        <w:rPr>
          <w:rFonts w:eastAsia="Cordi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New;Arial Unicode MS"/>
          <w:sz w:val="32"/>
          <w:sz w:val="32"/>
          <w:szCs w:val="32"/>
        </w:rPr>
        <w:t>กิจกรรมที่กำหนดไว้หรือไม่ การใช้ทรัพยากรต่าง ๆ เป็นไปอย่างเหมาะสมเพียงใด อยู่ภายใต้ระยะเวลาและค่าใช้จ่ายที่กำหนดไว้หรือไม่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การประเมินผล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คือ การวิเคราะห์ผลการดำเนินงานที่ได้จากการติดตามผลระยะหนึ่งเพื่อประเมินว่าความเปลี่ยนแปลง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ซึ่งเป็นผลจากการปฏิบัติ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New;Arial Unicode MS"/>
          <w:sz w:val="32"/>
          <w:sz w:val="32"/>
          <w:szCs w:val="32"/>
        </w:rPr>
        <w:t>ที่เกิดขึ้นเป็นไปตามวัตถุประสงค์และเป้าหมายของแผนหรือไม่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วัตถุประสงค์ของการติดตามและประเมินผล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ารติดตามและประเมินผลโครงการ มีวัตถุประสงค์เพื่อทราบถึง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New;Arial Unicode MS"/>
          <w:sz w:val="32"/>
          <w:sz w:val="32"/>
          <w:szCs w:val="32"/>
        </w:rPr>
        <w:t>ความก้าวหน้าในการดำเนินงานที่ทำไปแล้วนั้นได้ผลมากน้อยเพียงใด โดยเฉพาะอย่างยิ่งสามารถบรรลุวัตถุประสงค์ที่กำหนดไว้หรือไม่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2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New;Arial Unicode MS"/>
          <w:sz w:val="32"/>
          <w:sz w:val="32"/>
          <w:szCs w:val="32"/>
        </w:rPr>
        <w:t>ปัญหา อุปสรรคที่เกิดขึ้นในระหว่างการดำเนินงาน เช่น ปัญหาทางด้านการเงิน</w:t>
      </w:r>
      <w:r>
        <w:rPr>
          <w:rFonts w:ascii="Angsana New" w:hAnsi="Angsana New" w:eastAsia="CordiaNew-Bold;Arial Unicode MS"/>
          <w:sz w:val="32"/>
          <w:sz w:val="32"/>
          <w:szCs w:val="32"/>
        </w:rPr>
        <w:t xml:space="preserve"> 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การเบิกจ่ายล่าช้า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New;Arial Unicode MS"/>
          <w:sz w:val="32"/>
          <w:sz w:val="32"/>
          <w:szCs w:val="32"/>
        </w:rPr>
        <w:t>ปัญหาด้านบุคลากร ปัญหาทางด้านเทคนิค และปัญหาอื่น ๆ ที่ไม่ได้คาดคิดไว้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3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New;Arial Unicode MS"/>
          <w:sz w:val="32"/>
          <w:sz w:val="32"/>
          <w:szCs w:val="32"/>
        </w:rPr>
        <w:t>ผลที่ได้รับจากโครงการมีอะไรบ้าง มีปัญหา รวมทั้งข้อดีต่าง ๆ ที่จะเป็นแนวทางสำหรับจัดทำโครงการต่อไป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4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New;Arial Unicode MS"/>
          <w:sz w:val="32"/>
          <w:sz w:val="32"/>
          <w:szCs w:val="32"/>
        </w:rPr>
        <w:t>ทบทวนถึงผลสำเร็จของโครงการและผลกระทบต่างๆ ของโครงการเพื่อใช้เป็นพื้นฐานในการวางแผนโครงการในอนาคต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วิธีการติดตามและประเมินผล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การติดตามผล 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องทุนสุขภาพตำบลหนองน้ำแดง กำหนดแนวทางในการติดตามและประเมินผลการดำเนินงานตามแผนงานกองทุนสุขภาพตำบล ภายใต้ยุทธศาสตร์ โดยดำเนินการติดตามและประเมินผลเป็นรายไตรมาส เพื่อติดตามความก้าวหน้าในการดำเนินงานของกองทุนสุขภาพตำบลว่าได้มีการนำยุทธศาสตร์ไปเป็นแนวทางในการดำเนินการหรือไม่ และได้ดำเนินการตามกิจกรรมและเป้าหมายที่วางไว้หรือไม่ ใช้งบประมาณเท่าใด ผลการดำเนินงานแล้วเสร็จหรือกำลังดำเนินการ ยังไม่ได้ดำเนินการ หรืออื่น ๆ แล้วสรุปผลภาพรวมว่าได้ดำเนินการเป็นสัดส่วนเท่าใดตามที่ตั้งไว้ในแผนงานกองทุนสุขภาพตำบล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รูปแบบการติดตามผล 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องทุนสุขภาพตำบลหนองน้ำแดง ได้กำหนดขึ้นเพื่อเป็นแนวทางในการติดตามผลการดำเนินการ โดยใช้รูปแบบตามสำนักงานหลักประกันสุขภาพแห่งชาติ</w:t>
      </w:r>
    </w:p>
    <w:p>
      <w:pPr>
        <w:pStyle w:val="Normal"/>
        <w:jc w:val="center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Heading2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1.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สภาพทั่วไปและที่ตั้ง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ศบาลตำบลท่าเยี่ยมได้รับการยกฐานะจากองค์การบริหารส่วนตำบลท่าเยี่ยม เป็นเทศบาลตำบลท่าเยี่ยม  ตามประกาศกระทรวงมหาดไทยเรื่องการจัดตั้งองค์การบริหารส่วนตำบลท่าเยี่ย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ำเภอโชคชัย    จังหวัดนครราชสีมา   เป็นเทศบาลตำบลท่าเยี่ยม   เมื่อ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ศบาลตำบลท่าเยี่ยมตั้งอยู่ทางทิศตะวันออกของอำเภอโชคชัย   มีระยะทางจากที่ว่าการอำเภอถึงสำนักงานเทศบาลประมาณ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       ลักษณะภูมิประเทศของตำบลท่าเยี่ยมมีลักษณะเป็นที่ราบลุ่มด้านทิศตะวันตกและเป็นเนินสูงสลับภูเขาด้านทิศตะวันออกของตำบล มีลำน้ำธรรมชาติที่ไหลผ่านได้แก่  ลำน้ำมูล คลองมะเดื่อ คลองหว้า คลองมะกออก  คลองบง  มีพื้นที่ประมาณ </w:t>
      </w:r>
      <w:r>
        <w:rPr>
          <w:rFonts w:cs="Angsana New" w:ascii="Angsana New" w:hAnsi="Angsana New"/>
          <w:sz w:val="32"/>
          <w:szCs w:val="32"/>
        </w:rPr>
        <w:t xml:space="preserve">103   </w:t>
      </w:r>
      <w:r>
        <w:rPr>
          <w:rFonts w:ascii="Angsana New" w:hAnsi="Angsana New"/>
          <w:sz w:val="32"/>
          <w:sz w:val="32"/>
          <w:szCs w:val="32"/>
        </w:rPr>
        <w:t>ตารางกิโลเมตร  และมีอาณาเขตติดต่อตำบลใกล้เคียง ดังนี้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ทิศตะวันออก ติดต่อกับ     ตำบลแหลมทอง   ตำบลหนองหัวแรต    และตำบลหนองไม้ไผ่  อำเภอหนองบุญมาก   จังหวัดนครราชสีม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ทิศตะวันตก ติดต่อกับ ตำบลกระโทก และตำบลโชคชัย  อำเภอโชคชัย จังหวัดนครราชสีม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ิศเหนือ ติดต่อกับตำบลละลมใหม่พัฒนา  อำเภอโชคชัย  จังหวัดนครราชสีมา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ทิศใต้  ติดต่อกับ  ตำบลทุ่งอรุณ  อำเภอโชคชัย  จังหวัดนครราชสีมา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หมู่บ้าน  ตำบลท่าเยี่ยมแบ่งการปกครองออกเป็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หมู่บ้าน  ดังนี้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้านท่าเยี่ย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บ้านโนนสะอ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้านคลองมะเดื่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้านนาตลิ่งช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้านหนองกระทุ่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บ้านกอโจ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้านโจ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บ้านนาใหม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้านคลองบ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บ้านกอโจดไทรย้อ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บ้านโนนเพช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บ้านหัวระนา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บ้านดอนไ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บ้านท่าบ่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้านดอนไ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บ้านหนองกก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ทางเศรษฐ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าชีพ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ชากรในตำบลท่าเยี่ยม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ประกอบอาชีพด้านเกษตรกรรม โดยทำนาเป็นหลักมีทั้งนาปีและนาปรังโดยอาศัยน้ำฝน น้ำจากแหล่งน้ำธรรมชาติและคลองชลประทาน สำหรับที่ดอนจะปลูกพืชไร่ เช่น  มันสำปะหลัง   อ้อย  ข้าวโพด  ฯลฯ ส่วนประชากร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จะประกอบอาชีพ รับจ้างทั่วไป ค้าขายและรับ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่วยธุรกิจในเขต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โรงแรม</w:t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โรงงานอุตสาหกรรม</w:t>
      </w:r>
      <w:r>
        <w:rPr>
          <w:rFonts w:cs="Angsana New" w:ascii="Angsana New" w:hAnsi="Angsana New"/>
          <w:sz w:val="32"/>
          <w:szCs w:val="32"/>
        </w:rPr>
        <w:tab/>
        <w:t xml:space="preserve"> 1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ร้านอาหาร</w:t>
      </w:r>
      <w:r>
        <w:rPr>
          <w:rFonts w:cs="Angsana New" w:ascii="Angsana New" w:hAnsi="Angsana New"/>
          <w:sz w:val="32"/>
          <w:szCs w:val="32"/>
        </w:rPr>
        <w:tab/>
        <w:tab/>
        <w:t>6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ร้านขายของชำ</w:t>
      </w:r>
      <w:r>
        <w:rPr>
          <w:rFonts w:cs="Angsana New" w:ascii="Angsana New" w:hAnsi="Angsana New"/>
          <w:sz w:val="32"/>
          <w:szCs w:val="32"/>
        </w:rPr>
        <w:tab/>
        <w:tab/>
        <w:t>57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ปั๊มน้ำมัน</w:t>
      </w:r>
      <w:r>
        <w:rPr>
          <w:rFonts w:cs="Angsana New" w:ascii="Angsana New" w:hAnsi="Angsana New"/>
          <w:sz w:val="32"/>
          <w:szCs w:val="32"/>
        </w:rPr>
        <w:tab/>
        <w:tab/>
        <w:t>6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ฟาร์มเลี้ยงไก่</w:t>
      </w:r>
      <w:r>
        <w:rPr>
          <w:rFonts w:cs="Angsana New" w:ascii="Angsana New" w:hAnsi="Angsana New"/>
          <w:sz w:val="32"/>
          <w:szCs w:val="32"/>
        </w:rPr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ฟาร์มเลี้ยงหมู</w:t>
      </w:r>
      <w:r>
        <w:rPr>
          <w:rFonts w:cs="Angsana New" w:ascii="Angsana New" w:hAnsi="Angsana New"/>
          <w:sz w:val="32"/>
          <w:szCs w:val="32"/>
        </w:rPr>
        <w:tab/>
        <w:tab/>
        <w:t>4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1</w:t>
      </w:r>
      <w:r>
        <w:rPr>
          <w:rFonts w:ascii="Angsana New" w:hAnsi="Angsana New"/>
          <w:sz w:val="32"/>
          <w:sz w:val="32"/>
          <w:szCs w:val="32"/>
        </w:rPr>
        <w:t>โรงเรียนประถมศึกษา</w:t>
      </w:r>
      <w:r>
        <w:rPr>
          <w:rFonts w:cs="Angsana New" w:ascii="Angsana New" w:hAnsi="Angsana New"/>
          <w:sz w:val="32"/>
          <w:szCs w:val="32"/>
        </w:rPr>
        <w:tab/>
        <w:tab/>
        <w:t>6</w:t>
        <w:tab/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ประถมขยายโอก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โรงเรียนมัธยมศึกษา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rFonts w:cs="Angsana New" w:ascii="Angsana New" w:hAnsi="Angsana New"/>
          <w:sz w:val="32"/>
          <w:szCs w:val="32"/>
        </w:rPr>
        <w:tab/>
        <w:t xml:space="preserve">16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สถาบันและองค์กรการศาส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ด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ำนักสงฆ์</w:t>
      </w:r>
      <w:r>
        <w:rPr>
          <w:rFonts w:cs="Angsana New" w:ascii="Angsana New" w:hAnsi="Angsana New"/>
          <w:sz w:val="32"/>
          <w:szCs w:val="32"/>
        </w:rPr>
        <w:tab/>
        <w:tab/>
        <w:t>7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ัสยิด</w:t>
      </w:r>
      <w:r>
        <w:rPr>
          <w:rFonts w:cs="Angsana New" w:ascii="Angsana New" w:hAnsi="Angsana New"/>
          <w:sz w:val="32"/>
          <w:szCs w:val="32"/>
        </w:rPr>
        <w:tab/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าลเจ้า</w:t>
      </w:r>
      <w:r>
        <w:rPr>
          <w:rFonts w:cs="Angsana New" w:ascii="Angsana New" w:hAnsi="Angsana New"/>
          <w:sz w:val="32"/>
          <w:szCs w:val="32"/>
        </w:rPr>
        <w:tab/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บสถ์</w:t>
      </w:r>
      <w:r>
        <w:rPr>
          <w:rFonts w:cs="Angsana New" w:ascii="Angsana New" w:hAnsi="Angsana New"/>
          <w:sz w:val="32"/>
          <w:szCs w:val="32"/>
        </w:rPr>
        <w:tab/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>การสาธารณ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ถานีอนามัย</w:t>
      </w:r>
      <w:r>
        <w:rPr>
          <w:rFonts w:cs="Angsana New" w:ascii="Angsana New" w:hAnsi="Angsana New"/>
          <w:sz w:val="32"/>
          <w:szCs w:val="32"/>
        </w:rPr>
        <w:tab/>
        <w:tab/>
        <w:t>2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ศูนย์แพทย์ชุมชน          </w:t>
      </w:r>
      <w:r>
        <w:rPr>
          <w:rFonts w:cs="Angsana New" w:ascii="Angsana New" w:hAnsi="Angsana New"/>
          <w:sz w:val="32"/>
          <w:szCs w:val="32"/>
        </w:rPr>
        <w:t xml:space="preserve">1  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การมีและใช้ส้วมราดน้ำ  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4 </w:t>
      </w:r>
      <w:r>
        <w:rPr>
          <w:rFonts w:ascii="Angsana New" w:hAnsi="Angsana New"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พักสายตรวจ</w:t>
      </w:r>
      <w:r>
        <w:rPr>
          <w:rFonts w:cs="Angsana New" w:ascii="Angsana New" w:hAnsi="Angsana New"/>
          <w:sz w:val="32"/>
          <w:szCs w:val="32"/>
        </w:rPr>
        <w:tab/>
        <w:tab/>
        <w:t>2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ถดับเพลิง</w:t>
      </w:r>
      <w:r>
        <w:rPr>
          <w:rFonts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การพื้น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</w:t>
      </w:r>
      <w:r>
        <w:rPr>
          <w:rFonts w:ascii="Angsana New" w:hAnsi="Angsana New"/>
          <w:sz w:val="32"/>
          <w:sz w:val="32"/>
          <w:szCs w:val="32"/>
        </w:rPr>
        <w:t>การคมน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บลท่าเยี่ยมมีเส้นทางคมนาคมที่สำคัญ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 xml:space="preserve">ทางหลวงแผ่นดินหมายเลข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สายโชคชัย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ดชอุด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 xml:space="preserve">ทางหลวงแผ่นดินหมายเลข </w:t>
      </w:r>
      <w:r>
        <w:rPr>
          <w:rFonts w:cs="Angsana New" w:ascii="Angsana New" w:hAnsi="Angsana New"/>
          <w:sz w:val="32"/>
          <w:szCs w:val="32"/>
        </w:rPr>
        <w:t xml:space="preserve">271 </w:t>
      </w:r>
      <w:r>
        <w:rPr>
          <w:rFonts w:ascii="Angsana New" w:hAnsi="Angsana New"/>
          <w:sz w:val="32"/>
          <w:sz w:val="32"/>
          <w:szCs w:val="32"/>
        </w:rPr>
        <w:t>สายโชคชัย – ครบุ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 xml:space="preserve">ทางหลวงชนบทหมายเลข นม </w:t>
      </w:r>
      <w:r>
        <w:rPr>
          <w:rFonts w:cs="Angsana New" w:ascii="Angsana New" w:hAnsi="Angsana New"/>
          <w:sz w:val="32"/>
          <w:szCs w:val="32"/>
        </w:rPr>
        <w:t xml:space="preserve">2045 </w:t>
      </w:r>
      <w:r>
        <w:rPr>
          <w:rFonts w:ascii="Angsana New" w:hAnsi="Angsana New"/>
          <w:sz w:val="32"/>
          <w:sz w:val="32"/>
          <w:szCs w:val="32"/>
        </w:rPr>
        <w:t>สายโนนเพชร – ดอนไพ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เส้นทางคมนาคมภายในหมู่บ้านส่วนใหญ่สภาพเป็นถนนลาดยาง คอนกรีต และลูกร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>การโทราคมน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ที่ทำการไปรษณีย์โทรเลข</w:t>
      </w: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>โทรศัพท์สาธารณะ</w:t>
      </w:r>
      <w:r>
        <w:rPr>
          <w:rFonts w:cs="Angsana New" w:ascii="Angsana New" w:hAnsi="Angsana New"/>
          <w:sz w:val="32"/>
          <w:szCs w:val="32"/>
        </w:rPr>
        <w:tab/>
        <w:tab/>
        <w:tab/>
        <w:t>19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3 </w:t>
      </w:r>
      <w:r>
        <w:rPr>
          <w:rFonts w:ascii="Angsana New" w:hAnsi="Angsana New"/>
          <w:sz w:val="32"/>
          <w:sz w:val="32"/>
          <w:szCs w:val="32"/>
        </w:rPr>
        <w:t>การไฟฟ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บลท่าเยี่ยมได้รับการบริการกระแสไฟฟ้าจากการไฟฟ้าส่วนภูมิภาคอำเภอโชคชัย สู่หมู่บ้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4 </w:t>
      </w:r>
      <w:r>
        <w:rPr>
          <w:rFonts w:ascii="Angsana New" w:hAnsi="Angsana New"/>
          <w:sz w:val="32"/>
          <w:sz w:val="32"/>
          <w:szCs w:val="32"/>
        </w:rPr>
        <w:t>แหล่งน้ำธรรมชา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ลำน้ำ ลำห้วย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1</w:t>
        <w:tab/>
      </w:r>
      <w:r>
        <w:rPr>
          <w:rFonts w:ascii="Angsana New" w:hAnsi="Angsana New"/>
          <w:sz w:val="32"/>
          <w:sz w:val="32"/>
          <w:szCs w:val="32"/>
        </w:rPr>
        <w:t>ส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ฝ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4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บ่อบาดาล บ่อน้ำตื้น</w:t>
      </w:r>
      <w:r>
        <w:rPr>
          <w:rFonts w:cs="Angsana New" w:ascii="Angsana New" w:hAnsi="Angsana New"/>
          <w:sz w:val="32"/>
          <w:szCs w:val="32"/>
        </w:rPr>
        <w:tab/>
        <w:tab/>
        <w:tab/>
        <w:t>31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ระน้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39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ประปาหมู่บ้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1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ๆ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ทรัพยากรธรรมชาติในพื้นที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ขตตำบลท่าเยี่ยมมีป่าไม้ธรรมชาติซึ่งเป็นแหล่งต้นน้ำลำธารชื่อ ป่าห้วยหุบไผ่  เนื้อที่ ประมาณ 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ไร่ อยู่ในเขตเขาเตียน และเขาตุ๊กปุ๊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มวลชนจัดตั้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ลูกเสือชาวบ้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30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าสาสมัครป้องกันภัยฝ่ายพลเรือ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11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ด้านประชาก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ชากรทั้งสิ้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,444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 แยกเป็น  ชาย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18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 หญิ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26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  ณ  พฤษภาคม  </w:t>
      </w:r>
      <w:r>
        <w:rPr>
          <w:rFonts w:cs="Angsana New" w:ascii="Angsana New" w:hAnsi="Angsana New"/>
          <w:color w:val="000000"/>
          <w:sz w:val="32"/>
          <w:szCs w:val="32"/>
        </w:rPr>
        <w:t>2554 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6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,182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,262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,444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733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พิการ  </w:t>
      </w:r>
      <w:r>
        <w:rPr>
          <w:rFonts w:cs="Angsana New" w:ascii="Angsana New" w:hAnsi="Angsana New"/>
          <w:sz w:val="32"/>
          <w:szCs w:val="32"/>
        </w:rPr>
        <w:t xml:space="preserve">272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่ายโรคเรื้อร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1  </w:t>
      </w:r>
      <w:r>
        <w:rPr>
          <w:rFonts w:ascii="Angsana New" w:hAnsi="Angsana New"/>
          <w:sz w:val="32"/>
          <w:sz w:val="32"/>
          <w:szCs w:val="32"/>
        </w:rPr>
        <w:t>เบาหวา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63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2</w:t>
      </w:r>
      <w:r>
        <w:rPr>
          <w:rFonts w:ascii="Angsana New" w:hAnsi="Angsana New"/>
          <w:sz w:val="32"/>
          <w:sz w:val="32"/>
          <w:szCs w:val="32"/>
        </w:rPr>
        <w:t>ความดันโลหิตสู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6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3</w:t>
      </w:r>
      <w:r>
        <w:rPr>
          <w:rFonts w:ascii="Angsana New" w:hAnsi="Angsana New"/>
          <w:sz w:val="32"/>
          <w:sz w:val="32"/>
          <w:szCs w:val="32"/>
        </w:rPr>
        <w:t>มะเร็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4</w:t>
      </w:r>
      <w:r>
        <w:rPr>
          <w:rFonts w:ascii="Angsana New" w:hAnsi="Angsana New"/>
          <w:sz w:val="32"/>
          <w:sz w:val="32"/>
          <w:szCs w:val="32"/>
        </w:rPr>
        <w:t>โรคหัวใ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ผู้ติดเชื้อ </w:t>
      </w:r>
      <w:r>
        <w:rPr>
          <w:rFonts w:cs="Angsana New" w:ascii="Angsana New" w:hAnsi="Angsana New"/>
          <w:sz w:val="32"/>
          <w:szCs w:val="32"/>
        </w:rPr>
        <w:t xml:space="preserve">HIV </w:t>
      </w:r>
      <w:r>
        <w:rPr>
          <w:rFonts w:cs="Angsana New" w:ascii="Angsana New" w:hAnsi="Angsana New"/>
          <w:sz w:val="32"/>
          <w:szCs w:val="32"/>
        </w:rPr>
        <w:t xml:space="preserve">   62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ระกอบอาชีพเสี่ยงต่อการเกิดโรค</w:t>
      </w:r>
      <w:r>
        <w:rPr>
          <w:rFonts w:ascii="Angsana New" w:hAnsi="Angsana New"/>
          <w:sz w:val="32"/>
          <w:sz w:val="32"/>
          <w:szCs w:val="32"/>
        </w:rPr>
        <w:t xml:space="preserve">      เกษตรกร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   ประกอ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สุขภาพชุมชน    ตำบลท่าเยี่ยม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หลักประกันสุขภาพเทศบาลตำบลท่าเยี่ยม     อำเภอโชคชัย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ผน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โครง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รร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ัตถุประสงค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ลุ่มเป้าหมาย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ประมา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ื้นที่ดำเนิน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หน่วยงานที่รับผิดชอบ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ปรับเปลี่ยนพฤติกรรมสุขภาพผู้มีภาวะเสี่ยงโรคเบาหวาน ความดันโลหิตสูง หัวใจและหลอดเลือด ภาวะโภชนาการเก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บริการสร้างเสริมสุขภาพป้องกันโรคและฟื้นฟูสมรรถภาพตามชุดสิทธิประโยชน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กลุ่มเสี่ยงสูงได้รับการอบรมปรับเปลี่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ฤติกรรม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ลดผู้ป่วยรายใหม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เพื่อส่งเสริมภูมิปัญญาพื้นบ้านในการดูแลสุขภาพตนเอง ครอบครัวและชุมช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มีภาวะเสี่ยงสูงจำนว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0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53-30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6,000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องทุนสุขภาพตำบลท่าเยี่ย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เกษตรปลอดโรค ผู้บริโภคปลอดภัย สมุนไพรล้างพิษ กายจิตผ่องใ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บริการสร้างเสริมสุขภาพป้องกันโรคและฟื้นฟูสมรรถภาพตามชุดสิทธิประโยชน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ให้เกษตรกรกลุ่มเสี่ยงได้รับการตรวจคัดกรองหาสารเคมีตกค้างในเลือ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 .</w:t>
            </w:r>
            <w:r>
              <w:rPr>
                <w:rFonts w:ascii="Angsana New" w:hAnsi="Angsana New"/>
                <w:sz w:val="28"/>
                <w:sz w:val="28"/>
              </w:rPr>
              <w:t>เกษตรกรมีความปลอดภัยจากการใช้สารเคมีกำจัดศัตรูพืช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ประชาชนได้บริโภคผลผลิตทางการเกษตรที่ปลอดภ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กษตรกรกลุ่มเสี่ยง  </w:t>
            </w:r>
            <w:r>
              <w:rPr>
                <w:rFonts w:cs="Angsana New" w:ascii="Angsana New" w:hAnsi="Angsana New"/>
                <w:sz w:val="28"/>
              </w:rPr>
              <w:t xml:space="preserve">60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53-30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3,000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โครง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กิจกรร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ตถุประสงค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ลุ่มเป้าหมาย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ดำเนิน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ประมา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ื้นที่ดำเนิน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น่วยงานที่รับผิดชอบ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ส่งเสริมการออกกำลังก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นับสนุนการสร้างเสริมสุขภาพโดยประชาชนและชุมชนท้องถิ่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ให้มีชมรมออกกำลังกายในหมู่บ้านและในโร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ให้ประชาชนมีกิจกรรมออกกำลังกายอย่างน้อยสัปดาห์ละ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ascii="Angsana New" w:hAnsi="Angsana New"/>
                <w:sz w:val="28"/>
                <w:sz w:val="28"/>
              </w:rPr>
              <w:t>ครั้งนานครั้งละ</w:t>
            </w: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ascii="Angsana New" w:hAnsi="Angsana New"/>
                <w:sz w:val="28"/>
                <w:sz w:val="28"/>
              </w:rPr>
              <w:t>นา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เพื่อให้กลุ่มเยาวชนใช้เวลาว่างให้เกิดประโยชน์ทำให้ห่างไกลยาเสพติ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28"/>
                <w:sz w:val="28"/>
              </w:rPr>
              <w:t>เพื่อให้เกิดความสามัคคีในชุมชนส่งผลให้เกิดชุมชนเข้มแข็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มีชมรมออกกำลังกาย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ชม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ประชาชนร่วมมหกรร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อกกำลังกาย </w:t>
            </w:r>
            <w:r>
              <w:rPr>
                <w:rFonts w:cs="Angsana New" w:ascii="Angsana New" w:hAnsi="Angsana New"/>
                <w:sz w:val="28"/>
              </w:rPr>
              <w:t xml:space="preserve">300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53 – 30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5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รณรงค์รวมพลคนรักษ์สุขภาพ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 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0,500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องทุนสุขภาพตำบลท่าเยี่ย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 xml:space="preserve">สถานบริการสาธารณสุขในพื้นที่ทั้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ห่ง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ส่งเสริมสุขภา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บริการสร้างเสริมสุขภาพป้องกันโรคและฟื้นฟูสมรรถภาพตามชุดสิทธิประโยชน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ให้ชมรมผู้สูงอายุมีกิจกรรมสร้างเสริมสุขภาพอย่างต่อเนื่องเดือนละ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ให้ผู้สูงอายุมีสุขภาพที่ดีทั้งทางร่างกายและจิตใ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สูงอายุ  </w:t>
            </w:r>
            <w:r>
              <w:rPr>
                <w:rFonts w:cs="Angsana New" w:ascii="Angsana New" w:hAnsi="Angsana New"/>
                <w:sz w:val="28"/>
              </w:rPr>
              <w:t xml:space="preserve">800 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53  -  30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65,000 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องทุนสุขภาพ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 xml:space="preserve">สถานบริการสาธารณสุขในพื้นที่ทั้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ห่ง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ผน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โครง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รร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ัตถุประสงค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ลุ่มเป้าหมาย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ประมา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ื้นที่ดำเนิน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หน่วยงานที่รับผิดชอบ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โครงการเยาวชนห่าง     ไกลยาเสพติ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นับสนุนการสร้างเสริมสุขภาพโดยประชาชนและชุมชนท้องถิ่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เพื่อให้เยาวชนตระหนักถึงโทษ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พิษภัย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ห่างไกลยาเสพติ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ยาวชนกลุ่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0  </w:t>
            </w:r>
            <w:r>
              <w:rPr>
                <w:rFonts w:ascii="Angsana New" w:hAnsi="Angsana New"/>
              </w:rPr>
              <w:t>ค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53  -  30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0,000  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องทุนสุขภาพ ฯ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 xml:space="preserve">สถานบริการสาธารณสุขในพื้นที่ทั้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ห่ง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ส่งเสริมสุขภาพช่องปากและฟั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นับสนุนงบประมาณแก่หน่วยงานสาธารณสุ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.</w:t>
            </w:r>
            <w:r>
              <w:rPr>
                <w:rFonts w:ascii="Angsana New" w:hAnsi="Angsana New"/>
              </w:rPr>
              <w:t>เพื่อส่งเสริมให้เด็กและเยาวชนเห็นความสำคัญของการดูแลสุขภาพช่องปากและฟ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เพื่อให้เด็กได้รับฟลูออไรด์อย่างทั่วถึง  และครอบตามเกณฑ์องค์การอนามัยโล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ด็กและเยาวชนในศูนย์พัฒนาเด็กเล็กและระบบโรงเรีย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53  -  30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5,000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องทุนสุขภาพตำบลท่าเยี่ย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 xml:space="preserve">สถานบริการสาธารณสุขในพื้นที่ทั้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โรงเรียนในพื้นที่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/>
              </w:rPr>
              <w:t>โครงการหมู่บ้านไอโอดีน  เพื่มไอคิ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นับสนุนการสร้างเสริมสุขภาพโดยประชาชนและชุมชนท้องถิ่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.</w:t>
            </w:r>
            <w:r>
              <w:rPr>
                <w:rFonts w:ascii="Angsana New" w:hAnsi="Angsana New"/>
              </w:rPr>
              <w:t>เพื่อให้เกิดหมู่บ้านนำร่องกองทุนไอโอดี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เพื่อส่งเสริให้ประชาชนบริโภคเกลือไอโอดีน  เพิ่มสติปัญญ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มู่บ้านนำร่อง    หมู่  </w:t>
            </w: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53  -  30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5,000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การกองทุ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สถานบริการ</w:t>
            </w:r>
            <w:r>
              <w:rPr>
                <w:rFonts w:ascii="Angsana New" w:hAnsi="Angsana New"/>
                <w:sz w:val="28"/>
                <w:sz w:val="28"/>
              </w:rPr>
              <w:t>สุขภาพตำบลท่าเยี่ยม</w:t>
            </w:r>
            <w:r>
              <w:rPr>
                <w:rFonts w:ascii="Angsana New" w:hAnsi="Angsana New"/>
              </w:rPr>
              <w:t xml:space="preserve">ในพื้นที่ทั้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คณะกรรมการหมู่บ้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มู่  </w:t>
            </w:r>
            <w:r>
              <w:rPr>
                <w:rFonts w:cs="Angsana New" w:ascii="Angsana New" w:hAnsi="Angsana New"/>
              </w:rPr>
              <w:t>14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โครง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กิจกรร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ตถุประสงค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ลุ่มเป้าหมาย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ดำเนิน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ประมา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ื้นที่ดำเนิน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น่วยงานที่รับผิดชอบ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/>
              </w:rPr>
              <w:t>โครงการส่งเสริมสุขภาพแม่และเด็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นับสนุนงบประมาณแก่หน่วยงานสาธารณสุ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เพื่อส่งเสริมสุขภาพอนามัยหญิงระยะตั้งครรภ์และหลังคลอ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 xml:space="preserve">เพื่อส่งเสริมสุขภาพอนามัยเด็กแรกเกิด  ถึง  </w:t>
            </w:r>
            <w:r>
              <w:rPr>
                <w:rFonts w:cs="Angsana New" w:ascii="Angsana New" w:hAnsi="Angsana New"/>
              </w:rPr>
              <w:t xml:space="preserve">6  </w:t>
            </w:r>
            <w:r>
              <w:rPr>
                <w:rFonts w:ascii="Angsana New" w:hAnsi="Angsana New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 xml:space="preserve">เพื่อลดถาวะทุโภชนาการในเด็กแรกเกิดถึง  </w:t>
            </w:r>
            <w:r>
              <w:rPr>
                <w:rFonts w:cs="Angsana New" w:ascii="Angsana New" w:hAnsi="Angsana New"/>
              </w:rPr>
              <w:t xml:space="preserve">6 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หญิงตั้งครรภ์และหลังคลอ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 xml:space="preserve">เด็กแรกเกิดถึง  </w:t>
            </w:r>
            <w:r>
              <w:rPr>
                <w:rFonts w:cs="Angsana New" w:ascii="Angsana New" w:hAnsi="Angsana New"/>
              </w:rPr>
              <w:t xml:space="preserve">6 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53  -  30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,000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การกองทุ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สถานบริการ</w:t>
            </w:r>
            <w:r>
              <w:rPr>
                <w:rFonts w:ascii="Angsana New" w:hAnsi="Angsana New"/>
                <w:sz w:val="28"/>
                <w:sz w:val="28"/>
              </w:rPr>
              <w:t>สุขภาพตำบลท่าเยี่ยม</w:t>
            </w:r>
            <w:r>
              <w:rPr>
                <w:rFonts w:ascii="Angsana New" w:hAnsi="Angsana New"/>
              </w:rPr>
              <w:t xml:space="preserve">ในพื้นที่ทั้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ห่ง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โครงการหมู่บ้านนำร่องคัดแยกขย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นับสนุนการสร้างเสริมสุขภาพโดยประชาชนและชุมชนท้องถิ่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.</w:t>
            </w:r>
            <w:r>
              <w:rPr>
                <w:rFonts w:ascii="Angsana New" w:hAnsi="Angsana New"/>
              </w:rPr>
              <w:t>เพื่อให้เกิดหมู่บ้านนำร่องคัดแยกขย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เพื่อให้ประชาชนมีสุขภาพที่ดีภายใต้ปัจจัยสิ่งแวดล้อมที่ด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มู่บ้านนำร่อง  ม</w:t>
            </w:r>
            <w:r>
              <w:rPr>
                <w:rFonts w:cs="Angsana New" w:ascii="Angsana New" w:hAnsi="Angsana New"/>
              </w:rPr>
              <w:t>.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53  -  30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,000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ณะกรรมการกองทุ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ทศบาลตำบลท่าเยี่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สถานบริการ</w:t>
            </w:r>
            <w:r>
              <w:rPr>
                <w:rFonts w:ascii="Angsana New" w:hAnsi="Angsana New"/>
                <w:sz w:val="28"/>
                <w:sz w:val="28"/>
              </w:rPr>
              <w:t>สุขภาพตำบลท่าเยี่ยม</w:t>
            </w:r>
            <w:r>
              <w:rPr>
                <w:rFonts w:ascii="Angsana New" w:hAnsi="Angsana New"/>
              </w:rPr>
              <w:t xml:space="preserve">ในพื้นที่ทั้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คณะกรรมการหมู่บ้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มู่  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โรงเรียนท่าเยี่ยมวิทยา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ผ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โครง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กิจกรร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ตถุประสงค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ลุ่มเป้าหมาย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ดำเนินการ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ประมา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ื้นที่ดำเนิน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น่วยงานที่รับผิดชอบ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คัดกรองผู้เสี่ยงโรคเบาหว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ดันโลหิตสูง  สูง โภชนาการเกิน หัวใจ  มะเร็ง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จัดบริการสร้างเสริมสุขภาพป้องกันโรคและฟื้นฟูสมรรถภาพตามชุดสิทธิประโยชน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รณรงค์ตรวจคัดกรองโรค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คกลุ่มเสี่ยง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ให้กลุ่มเสี่ยงต่อการเกิดโรค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ได้รับการรับเปลี่ยนพฤติกรรมและทราบถึงสถานะในสภาวะสุขภาพของตนเ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สนองพระราชหฤทัยในหลวงซึ่งทรงห่วงใยสุขภาพประชาช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กรกลุ่มเสี่ยงอายุ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ขึ้นไปตามกลุ่มความเสี่ยงในพฤติกรรมของตนเ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ที่เข้ารับการตรวจในชุมชนช่วงรณรงค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D0D0D"/>
                <w:sz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</w:rPr>
              <w:t xml:space="preserve">85,000  </w:t>
            </w:r>
            <w:r>
              <w:rPr>
                <w:rFonts w:ascii="Angsana New" w:hAnsi="Angsana New"/>
                <w:color w:val="0D0D0D"/>
                <w:sz w:val="28"/>
                <w:sz w:val="28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D0D0D"/>
                <w:sz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</w:rPr>
              <w:t>1.</w:t>
            </w:r>
            <w:r>
              <w:rPr>
                <w:rFonts w:ascii="Angsana New" w:hAnsi="Angsana New"/>
                <w:color w:val="0D0D0D"/>
                <w:sz w:val="28"/>
                <w:sz w:val="28"/>
              </w:rPr>
              <w:t>สถานบริการสาธารณสุขในพื้นที่</w:t>
            </w:r>
          </w:p>
          <w:p>
            <w:pPr>
              <w:pStyle w:val="Normal"/>
              <w:rPr>
                <w:rFonts w:ascii="Angsana New" w:hAnsi="Angsana New" w:cs="Angsana New"/>
                <w:color w:val="0D0D0D"/>
                <w:sz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</w:rPr>
              <w:t>2.</w:t>
            </w:r>
            <w:r>
              <w:rPr>
                <w:rFonts w:ascii="Angsana New" w:hAnsi="Angsana New"/>
                <w:color w:val="0D0D0D"/>
                <w:sz w:val="28"/>
                <w:sz w:val="28"/>
              </w:rPr>
              <w:t>เทศบาลตำบลท่าเยี่ยม</w:t>
            </w:r>
          </w:p>
        </w:tc>
      </w:tr>
      <w:tr>
        <w:trPr>
          <w:trHeight w:val="160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/>
              </w:rPr>
              <w:t>โครงการจัดหาวัสด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ุภัณฑ์สำนักงา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ริหารจัดการกองทุ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ให้การบริหารจัดการกองทุนเป็นไปอย่างมีประสิทธิภาพ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,000 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คณะกรรมการบริหารกองทุน ฯ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วมงบประมาณที่ใช้ตามแผนงานโครงการ   </w:t>
      </w:r>
      <w:r>
        <w:rPr>
          <w:rFonts w:cs="Angsana New" w:ascii="Angsana New" w:hAnsi="Angsana New"/>
          <w:b/>
          <w:bCs/>
          <w:sz w:val="32"/>
          <w:szCs w:val="32"/>
        </w:rPr>
        <w:t>579,50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sectPr>
      <w:type w:val="nextPage"/>
      <w:pgSz w:orient="landscape" w:w="16838" w:h="11906"/>
      <w:pgMar w:left="1440" w:right="144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</w:pPr>
    <w:rPr>
      <w:rFonts w:ascii="Cordia New" w:hAnsi="Cordia New" w:eastAsia="Cordia New"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11:00Z</dcterms:created>
  <dc:creator>ZEUS</dc:creator>
  <dc:description/>
  <cp:keywords/>
  <dc:language>en-US</dc:language>
  <cp:lastModifiedBy>user</cp:lastModifiedBy>
  <cp:lastPrinted>2011-07-25T10:28:00Z</cp:lastPrinted>
  <dcterms:modified xsi:type="dcterms:W3CDTF">2011-07-25T04:00:00Z</dcterms:modified>
  <cp:revision>69</cp:revision>
  <dc:subject/>
  <dc:title>แผนสุขภาพชุมชน        ตำบลท่าเยี่ยม</dc:title>
</cp:coreProperties>
</file>